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4425172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8308888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